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ФЕДРА ЛІСОВОГО І АГРАРНОГО МЕНЕДЖМЕНТУ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гістерські робот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701"/>
        <w:gridCol w:w="5812"/>
        <w:gridCol w:w="1842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Прізвище, ім’я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по батькові студ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Тема випускної робо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Науковий керівник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585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огданов В.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ісівничо-екологічна характеристика Карпатського біосферного заповід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ід В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86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улейко Д.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Лісівничо-екологічна характеристика національного природничого парку «ВЕРХОВИНСБ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ід В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87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Бундзяк В.П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Дослідження особливостей технології вирощування соняшнику в ФГ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«Г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арант Агро-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олощук М.Д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88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щак І.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птимізація лісівничих заходів в основних типах лісу філії «БЕРЕЖАНСЬКЕ ЛІСОМИСЛИВСЬКЕ ГОСПОДАРСТВО» державного спеціалізованого господарського підприємства «ЛІСИ УКРАЇН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лійник В.С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89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інтонів А.О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Продуктивність ріпака озимого залежно від позакореневого підживлення в умовах Передкарпатт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Григорів Я.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90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лай Д.П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ісівничо-екологічна характеристика національного природного парку «БОЙКІВЩИ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ід В.В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91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пко О.С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иродне відновлення в ялицево-дубових ліса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невий Ю.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92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инзель Р.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зультативність відновлення і вирощування змішаних дубових насаджень в умовах філії «Івано-Франківське ЛГ» ДСГП Украї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яджин І.Ф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93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уханюк П.І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олого-лісівнича характеристика національного природного парку «Голосіївсь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ід В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94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Гойсан Т.І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Еколого-лісівнича характеристика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національного парку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«Гомільшанські ліс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ід В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595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Гундяк М.І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Дослідження формування продуктивності кукурудзи в залежності від норми висіву та строків посі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Турак О.Ю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96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урик І.Р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цінка впливу первинного транспортування деревини на лісові ґрунти в ДП «Рахівське лісове дослідне господарство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ржов В.Л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97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брий І.Д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олого-лісівнича характеристика національного природного парку «ДЕСНЯНСЬКО-</w:t>
              <w:br/>
              <w:t>СТАРОГУТСЬ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яджин І.Ф.</w:t>
            </w:r>
          </w:p>
        </w:tc>
      </w:tr>
      <w:tr>
        <w:trPr>
          <w:trHeight w:val="4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98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Замореняк Р.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Лісівничо-екологічна характеристика національного природного парку «КРЕМЕНЕЦЬКІ ГОР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ід В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99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Заник Н.М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Зміна показників родючості чорнозему опідзоленого під впливом енергоощадних способів основного</w:t>
              <w:br/>
              <w:t>обробіт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Турак О.Ю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600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Зорій О.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Дослідити вплив елементів технологій вирощування на продуктивність гірчиці сарептської на дерново-підзолистих ґрун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Григорів Я.Я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601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алинюк І.Б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Продуктивність проса залежно від елементів технологій вирощування в умовах Передкарпатт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Григорів Я.Я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602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анюк І.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Історія створення та стан штучних лісових насаджень за участю інтроцудентів в умовах філії «НАДВІРНЯНСЬКЕ ЛІСОВЕ ГОСПОДАР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Гнатюк О.Р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Cs w:val="24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603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валь Ю.М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ливості розташування пралісових пам’яток природи на Прикарпат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ржов В.Л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604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овбель Ю.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Лісівничо-екологічна характеристика національного природного парку «КРЕМІНСЬКІ  ЛІСИ»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лід В.В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605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оляджин Х.Б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Основи формування ялицевих деревостанів в умовах філії ДП Брошнівське Л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Дмитрик П.М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606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оровчук Ю.І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Еколого-лісівничі особливості формування підросту у вологій  частині Бучин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лід В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607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с В.М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дуктивність смерекових насаджень в умовах філії «ОСМОЛОДСЬКЕ Л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яджин І.Ф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608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риштафович</w:t>
              <w:br/>
              <w:t>М.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Дослідження продуктивності сорго залежно від агротехнічних заходів вирощування в умовах агрохолдингу «Континентал Фармер Груп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Григорів Я.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609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узнецов О.Є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Дослідження біоекологічних особливостей та агротехніки вирощування люцерни посівної в</w:t>
              <w:br/>
              <w:t>умовах Івано-Франківської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арбівська У.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610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зюк І.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вчення стану постійної лісонасінної бази філії</w:t>
              <w:br/>
              <w:t>«НАДВІРНЯНСЬКЕ ЛІСОВЕ ГОСПОДАРСТВО» та розробка рекомендацій щодо її покращ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натюк О.Р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611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упчак П.-М.І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Продуктивність кормових бобів в короткоротаційній сівозміні залежно від елементів технології вирощ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Григорів Я.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612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пчак Р.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Аналіз завдань розвитку лісогосподарської діяльності в регіоні Українських Карпат в рамках Карпатської конвен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ржов В.Л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613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Лабудяк С.Ю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Еколого-лісівнича характеристика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Ужанського національного</w:t>
              <w:tab/>
              <w:t>природного пар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лід В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614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аврик Р.М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Лісівничо-екологічні аспекти планування лісівничих робіт ВДП «СЛАВСЬКЕ ЛІСОВЕ ГОСПОДАР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ржов В.Л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615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аротчак С.І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Еколого-лісівнича характеристика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Черемонського національного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природного пар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лід В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616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арценюк А.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Дослідження ефективності норми висіву та системи удобрення на продуктивність моркви столової в умовах Івано-Франківщи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арбівська У.М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617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у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ляк М.Р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Удосконалення елементів інтенсивної технології вирощування картоплі в умовах Придністровського агрокліматичного району Івано-Франківської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Турак О.Ю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618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хайлишин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.Р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ливості формування змішаних деревостанів</w:t>
              <w:br/>
              <w:t>Передкарпатт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невий Ю.І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619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уз І.М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лідження структури державного лісового кадаст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трович І.Л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620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лійник Д.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ржавний кадастр територій природно-заповідного фонду Івано-Франківської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трович І.Л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621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Паучек В.І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Лісівничо-таксаційн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характеристик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 xml:space="preserve"> смерекових</w:t>
              <w:br/>
              <w:t>насаджень в умовах філії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«МІЖГІРСЬКЕ Л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оляджин І.Ф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622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вісник К.О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ржавний кадастр територій природно-заповідного фонду Івано-Франківської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трович І.Л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623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тришин Б.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олого-лісівнича характеристика національного природного парку «СИНЬОГОР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ід В.В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624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Попович М.М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Лісівничо-екологічна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характеристика Шацького</w:t>
              <w:br/>
              <w:t>національного природного пар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лід В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625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тич О.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часний стан і продуктивність букосмерекових насаджень у філії «Надвірнянське ЛГ» ДСГП Украї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яджин І.Ф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626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Савойський В.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Дослідження ефективності системи удобрення на продуктивність люпину вузьколистого в умовах</w:t>
              <w:br/>
              <w:t>Івано-Франківщи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олощук М.Д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627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Саприга В.М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Cs w:val="24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Санітарні рубки: сучасний стан і перспекти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лід В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628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рунчак В.Ю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іст та відновлення деревостанів сосни кедрової європейської в умовах Карпатського</w:t>
              <w:br/>
              <w:t>національного природного пар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їка В.К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629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Сухарюк І.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Лісівничо-екологічна характеристика національного природного парку ДНІСТРОВСЬКИЙ КАНЬ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лід В.В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630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Тучак Р.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Удосконалення елементів технології вирощування часника озимого на чорноземі опідзоленому в умовах Івано-Франківської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Турак О.Ю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631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Фіцак Ф.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Дослідження біоекологічних особливостей та агротехніки вирощування перцю солодкого в</w:t>
              <w:br/>
              <w:t>умовах Івано-Франківщи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арбівська У.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632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иминець Р.Б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овий режим земель лісогосподарського признач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ович І.Л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633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Цимбалістий</w:t>
              <w:br/>
              <w:t>В.С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Удосконалення технології вирощування огірка у відкритому ґрунті в умовах Передкарпатт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арбівська У.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634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Чумбей К.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Дослідження біоекологічних особливостей та агротехніки вирощування гречки в умовах Івано-</w:t>
              <w:br/>
              <w:t>Франківщи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арбівська У.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635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кляр Б.П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олого-лісівничі особливості формування підросту деревних видів в букових деревостанах філії «Івано-Франківське лісове господарство» ДП «Ліси Україн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їка В.К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636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Юсип В.М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іст та формування деревостанів за участю інтродукованих видів в умовах філії «Вигодське лісове господарство» ДП «Ліси Україн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їка В.К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134" w:right="1134" w:gutter="0" w:header="0" w:top="56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Cambria" w:hAnsi="Liberation Serif;Cambria" w:eastAsia="WenQuanYi Micro Hei;MS Mincho" w:cs="Lohit Hindi;MS Gothic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Mangal"/>
      <w:kern w:val="2"/>
      <w:sz w:val="18"/>
      <w:szCs w:val="16"/>
      <w:lang w:eastAsia="zh-CN" w:bidi="hi-IN"/>
    </w:rPr>
  </w:style>
  <w:style w:type="character" w:styleId="Style16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(2)_"/>
    <w:qFormat/>
    <w:rPr>
      <w:rFonts w:ascii="Arial" w:hAnsi="Arial" w:eastAsia="Arial" w:cs="Arial"/>
      <w:sz w:val="15"/>
      <w:szCs w:val="15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WenQuanYi Micro Hei;MS Mincho" w:cs="Lohit Hindi;MS Gothic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276" w:before="0" w:after="120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List">
    <w:name w:val="List"/>
    <w:basedOn w:val="Textbody1"/>
    <w:pPr/>
    <w:rPr>
      <w:rFonts w:cs="Lohit Hindi;MS Gothic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MS Gothic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Cambria" w:hAnsi="Liberation Serif;Cambria" w:eastAsia="WenQuanYi Micro Hei;MS Mincho" w:cs="Lohit Hindi;MS Gothic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9">
    <w:name w:val="Название объекта"/>
    <w:basedOn w:val="Standard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0">
    <w:name w:val="Абзац списка"/>
    <w:basedOn w:val="Standard"/>
    <w:qFormat/>
    <w:pPr>
      <w:ind w:left="720" w:right="0" w:hanging="0"/>
    </w:pPr>
    <w:rPr/>
  </w:style>
  <w:style w:type="paragraph" w:styleId="Style21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Cambria" w:hAnsi="Liberation Serif;Cambria" w:eastAsia="WenQuanYi Micro Hei;MS Mincho" w:cs="Mangal"/>
      <w:color w:val="auto"/>
      <w:kern w:val="2"/>
      <w:sz w:val="24"/>
      <w:szCs w:val="21"/>
      <w:lang w:val="uk-UA" w:eastAsia="zh-CN" w:bidi="hi-IN"/>
    </w:rPr>
  </w:style>
  <w:style w:type="paragraph" w:styleId="Style22">
    <w:name w:val="Текст выноски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Style23">
    <w:name w:val="Другое"/>
    <w:basedOn w:val="Normal"/>
    <w:qFormat/>
    <w:pPr>
      <w:suppressAutoHyphens w:val="false"/>
      <w:spacing w:lineRule="auto" w:line="276"/>
      <w:jc w:val="center"/>
      <w:textAlignment w:val="auto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Style41">
    <w:name w:val="Style4"/>
    <w:basedOn w:val="Normal"/>
    <w:qFormat/>
    <w:pPr>
      <w:suppressAutoHyphens w:val="false"/>
      <w:autoSpaceDE w:val="false"/>
      <w:textAlignment w:val="auto"/>
    </w:pPr>
    <w:rPr>
      <w:rFonts w:ascii="Calibri" w:hAnsi="Calibri" w:eastAsia="Calibri" w:cs="Calibri"/>
      <w:kern w:val="0"/>
      <w:lang w:val="ru-RU" w:bidi="ar-SA"/>
    </w:rPr>
  </w:style>
  <w:style w:type="paragraph" w:styleId="Style24">
    <w:name w:val="Вміст таблиці"/>
    <w:basedOn w:val="Normal"/>
    <w:qFormat/>
    <w:pPr>
      <w:suppressLineNumbers/>
      <w:textAlignment w:val="auto"/>
    </w:pPr>
    <w:rPr>
      <w:rFonts w:ascii="Times New Roman" w:hAnsi="Times New Roman" w:cs="Times New Roman"/>
      <w:kern w:val="2"/>
      <w:lang w:bidi="ar-SA"/>
    </w:rPr>
  </w:style>
  <w:style w:type="paragraph" w:styleId="1">
    <w:name w:val="Основной текст1"/>
    <w:basedOn w:val="Normal"/>
    <w:qFormat/>
    <w:pPr>
      <w:suppressAutoHyphens w:val="false"/>
      <w:spacing w:lineRule="auto" w:line="268"/>
      <w:jc w:val="center"/>
      <w:textAlignment w:val="auto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21">
    <w:name w:val="Основной текст (2)"/>
    <w:basedOn w:val="Normal"/>
    <w:qFormat/>
    <w:pPr>
      <w:suppressAutoHyphens w:val="false"/>
      <w:textAlignment w:val="auto"/>
    </w:pPr>
    <w:rPr>
      <w:rFonts w:ascii="Arial" w:hAnsi="Arial" w:eastAsia="Arial" w:cs="Arial"/>
      <w:kern w:val="0"/>
      <w:sz w:val="15"/>
      <w:szCs w:val="15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biblvil</cp:lastModifiedBy>
  <cp:lastPrinted>2025-05-20T14:27:00Z</cp:lastPrinted>
  <dcterms:modified xsi:type="dcterms:W3CDTF">2025-05-20T11:28:00Z</dcterms:modified>
  <cp:revision>83</cp:revision>
  <dc:subject/>
  <dc:title/>
</cp:coreProperties>
</file>